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1.4. do SIWZ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na prowadzenie zajęć matematyczno-przyrodniczych z CHEMII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w ramach Projektu Systemowego „Zagrajmy o sukces”</w:t>
      </w:r>
    </w:p>
    <w:p>
      <w:pPr>
        <w:pStyle w:val="Normal"/>
        <w:spacing w:lineRule="auto" w:line="360" w:before="120" w:after="0"/>
        <w:ind w:left="0" w:hanging="0"/>
        <w:jc w:val="left"/>
        <w:rPr/>
      </w:pPr>
      <w:r>
        <w:rPr>
          <w:b/>
        </w:rPr>
        <w:t>Część nr</w:t>
      </w:r>
      <w:r>
        <w:rPr/>
        <w:t xml:space="preserve"> </w:t>
      </w:r>
      <w:r>
        <w:rPr>
          <w:i/>
        </w:rPr>
        <w:t>(wpisać zgodnie z rozdziałem IV pkt 5 SIWZ)</w:t>
      </w:r>
      <w:r>
        <w:rPr/>
        <w:t>: …………………..………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1.</w:t>
        <w:tab/>
        <w:t xml:space="preserve">Składający ofertę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1.</w:t>
        <w:tab/>
        <w:t>imię i nazwisko: …………………………………………………………………………..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2.</w:t>
        <w:tab/>
        <w:t>adres zamieszkania: ………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3.</w:t>
        <w:tab/>
        <w:t>e-mail: ………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2.</w:t>
        <w:tab/>
        <w:t>Miejsce realizacji zajęć: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1.</w:t>
        <w:tab/>
        <w:t>nazwa szkoły: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2.</w:t>
        <w:tab/>
        <w:t>adres szkoły: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3.</w:t>
        <w:tab/>
        <w:t>telefon/fax: 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4.</w:t>
        <w:tab/>
        <w:t>e-mail szkoły: 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  <w:t>3.</w:t>
        <w:tab/>
        <w:t xml:space="preserve">Potwierdzam parametry organizacyjne zajęć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1.</w:t>
        <w:tab/>
        <w:t>grupa (</w:t>
      </w:r>
      <w:r>
        <w:rPr>
          <w:i/>
        </w:rPr>
        <w:t>wpisać – dotyczy etapu I lub etapu II grupa 1 lub 2</w:t>
      </w:r>
      <w:r>
        <w:rPr/>
        <w:t>): …………………………………………………..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>
          <w:i/>
          <w:i/>
        </w:rPr>
      </w:pPr>
      <w:r>
        <w:rPr>
          <w:i/>
        </w:rPr>
        <w:t>(zgodnie z rozdziałem IV pkt 5 SIWZ oraz opisem w rozdziale IX pkt 1 ppkt 7 SIWZ)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2.</w:t>
        <w:tab/>
        <w:t>liczba uczniów w grupie (</w:t>
      </w:r>
      <w:r>
        <w:rPr>
          <w:i/>
        </w:rPr>
        <w:t>25</w:t>
      </w:r>
      <w:r>
        <w:rPr/>
        <w:t>): 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3.</w:t>
        <w:tab/>
        <w:t xml:space="preserve">ilość jed. lekcyjnych w ramach zajęć w okresie od I 2012 r. do XII 2012 r. (etap I = 7)*: ……………….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4.</w:t>
        <w:tab/>
        <w:t>ilość jed. lekcyjnych w ramach zajęć w okresie od IX 2012 r. do XII 2012 r. (etap II = 3)*: 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>
          <w:i/>
          <w:i/>
        </w:rPr>
      </w:pPr>
      <w:r>
        <w:rPr>
          <w:i/>
        </w:rPr>
        <w:t>* niewłaściwe skreślić zgodnie z pkt 3.1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  <w:t>4.</w:t>
        <w:tab/>
        <w:t xml:space="preserve">Oferta cenowa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1.</w:t>
        <w:tab/>
        <w:t>cena brutto za jedną jednostkę lekcyjną: …………………….. zł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2.</w:t>
        <w:tab/>
        <w:t>ilość jednostek lekcyjnych (</w:t>
      </w:r>
      <w:r>
        <w:rPr>
          <w:i/>
        </w:rPr>
        <w:t>poz. 3.3. lub 3.4.</w:t>
      </w:r>
      <w:r>
        <w:rPr/>
        <w:t>): 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3.</w:t>
        <w:tab/>
        <w:t>razem wynagrodzenie brutto (</w:t>
      </w:r>
      <w:r>
        <w:rPr>
          <w:i/>
        </w:rPr>
        <w:t>4.1. x 4.2.</w:t>
      </w:r>
      <w:r>
        <w:rPr/>
        <w:t>): …………………… zł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/>
      </w:pPr>
      <w:r>
        <w:rPr/>
        <w:t>(</w:t>
      </w:r>
      <w:r>
        <w:rPr>
          <w:i/>
        </w:rPr>
        <w:t>słownie brutto:</w:t>
      </w:r>
      <w:r>
        <w:rPr/>
        <w:t xml:space="preserve"> …………………………………………………………………………………………………………………..…… </w:t>
      </w:r>
      <w:r>
        <w:rPr>
          <w:i/>
        </w:rPr>
        <w:t>zł</w:t>
      </w:r>
      <w:r>
        <w:rPr/>
        <w:t>)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5.</w:t>
        <w:tab/>
        <w:t xml:space="preserve">Do oferty załączam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851" w:hanging="425"/>
        <w:jc w:val="left"/>
        <w:rPr/>
      </w:pPr>
      <w:r>
        <w:rPr/>
        <w:t>5.1.</w:t>
        <w:tab/>
        <w:t xml:space="preserve">oświadczenie, że posiadam wymagania ustawowe na stanowisko nauczyciela zgodnie z art. 9 </w:t>
        <w:br/>
        <w:t>ust. 1 Karty Nauczyciela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851" w:hanging="425"/>
        <w:jc w:val="left"/>
        <w:rPr/>
      </w:pPr>
      <w:r>
        <w:rPr/>
        <w:t>5.2.</w:t>
        <w:tab/>
        <w:t>oświadczenie odnośnie posiadania wiedzy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3.</w:t>
        <w:tab/>
        <w:t>oświadczenie odnośnie posiadania doświadczenia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4.</w:t>
        <w:tab/>
        <w:t>oświadczenie odnośnie dysponowania potencjałem technicznym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5.</w:t>
        <w:tab/>
        <w:t>koncepcja zajęć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096" w:leader="none"/>
        </w:tabs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  <w:tab/>
        <w:t>…………………………………………………………</w:t>
      </w:r>
    </w:p>
    <w:p>
      <w:pPr>
        <w:pStyle w:val="Normal"/>
        <w:tabs>
          <w:tab w:val="clear" w:pos="57"/>
          <w:tab w:val="left" w:pos="6521" w:leader="none"/>
        </w:tabs>
        <w:autoSpaceDE w:val="true"/>
        <w:jc w:val="left"/>
        <w:rPr/>
      </w:pPr>
      <w:r>
        <w:rPr>
          <w:szCs w:val="22"/>
        </w:rPr>
        <w:t>(miejscowość i data)</w:t>
        <w:tab/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1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1:00Z</dcterms:modified>
  <cp:revision>2</cp:revision>
  <dc:subject/>
  <dc:title>Wzór A</dc:title>
</cp:coreProperties>
</file>